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EJC/ TAM ROCK OR JOHN DEERE/FUNK make only.</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and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ares or their authorized dealers or stockist / import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8T11:54:00Z</dcterms:modified>
  <cp:revision>45</cp:revision>
  <dc:subject/>
  <dc:title/>
</cp:coreProperties>
</file>