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2"/>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The bidder should be OEM or their authorized Dealers / Distributor of tendered item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In case of Dealers, they must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y ( i.e. single purchase order copy should not less than Rs. 200000 )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7-28T16:46:00Z</cp:lastPrinted>
  <dcterms:modified xsi:type="dcterms:W3CDTF">2017-07-28T11:22:00Z</dcterms:modified>
  <cp:revision>50</cp:revision>
  <dc:subject/>
  <dc:title/>
</cp:coreProperties>
</file>