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OEM ie. M/s. Sandvik Asia Ltd. or its authoris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2)  In case of authorized dealer, a copy of valid authorization certificate from the principal must be submitted.  </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3) Bidder should submit Purchase Order copies of same category of items supplied to any organization during the current / any of the last 3 financial yea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7T10:13:00Z</dcterms:modified>
  <cp:revision>53</cp:revision>
  <dc:subject/>
  <dc:title/>
</cp:coreProperties>
</file>